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inform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3]F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kierunkowe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najomość zagadnień z przedmiotu:  „Wstęp do socjologii” i „Komunikowanie społeczne”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pojęciem społeczeństwa informacyjnego (społeczeństwa wiedzy, społeczeństwa medialnego), a więc społeczeństwa, w którym istotną rolę odgrywają technologie informacyj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kazanie pozytywnych i negatywnych stron rozwoju nowego typu społeczeństwa informacyjnego oraz pogłębienie refleksji nad tempem i kierunkiem zachodzących przemian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przemian społecznych, zwłaszcza w zakresie więzi społecznej, obyczajów, stylów życia i wartości w dobie społeczeństwa informacy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w zaawansowanym stopniu różne rodzaje struktur i instytucji społecznych, w szczególności ich istotne elementy w społeczeństwie informacyj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w zaawansowanym stopniu normy i reguły organizujące struktury i instytucje społeczne i rządzące nimi prawidłowości oraz ich źródła, naturę, zmiany i sposoby działania w społeczeństwie informacyj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 zaawansowanym stopniu zmiany struktur i instytucji społecznych w społeczeństwie informacyjnym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widłowo interpretuje zjawiska społeczne zachodzące w społeczeństwie informacyj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przyczyny i przebieg konkretnych procesów i zjawisk społecznych w społeczeństwie informacyj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społeczeństwo informacyjne, główne cechy i zasady jego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sieciowe jako rodzaj społeczeństwa inform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net: pojęcie, istota, Internet w Polsce i na świ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ponowoczesne: pojęcie, istota, cechy charaktery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ieciowa (społeczna analiza sieciowa) jako sposób badania sieci społecznej i stosunków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a wioska jako trend rozwoju media i komunikacji elektron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eb 2.0 jako określenie powstałych po 2001 r. serwisów internetowych: aspekty techniczne i społe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rld Wide Web (WWW) jako hipertekstowy, multimedialny, internetowy system informacyj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ości wirtualne i ich charakterys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 społeczeństwa informacyjnego do społeczeństw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społeczeństwa informacyjnego w Polsce oraz w innych krajach w Europie i na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analiza tekstów z dyskusją, metoda projektów (projekt badawczy), praca w grupach (dyskusja), gry dydaktyczne, kolokwium z dyskusją wokół referatów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 (praca zal.): napisanie i prezentacja referatu (pracę zaliczeniowej), kolokwium z dyskusją wokół referatów (prac zaliczeniowyc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Barney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Sieci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. Bauman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. I co z tego wynika dla ludz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Kraków 2000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. Bauman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łynna ponowoczesn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Kraków 2009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Castells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alaktyka Interne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Castells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Sie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Filipiak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rtualny plac zab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Ł. Kapralska ( red.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owe aspekty społeczeństwa informacyj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, wyd. Print Pap. Łódź 2011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. Kluszczyński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informacyjne. Cyberkultura. Stuka medi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Kraków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. Bauman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zkice o moralności ponowo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Bard, J. Soderqvis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tokracja. Nowa elita władzy i życie po kapitalizm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Białobłocki (red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informacyjne. Istota. Rozwój.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Szewczyk ( red.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enomen interne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Szczecin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Toffler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rzecia fa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8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Wallace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interne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2:00Z</dcterms:created>
  <dc:creator>User</dc:creator>
  <dc:description/>
  <cp:keywords/>
  <dc:language>en-US</dc:language>
  <cp:lastModifiedBy>Admin</cp:lastModifiedBy>
  <cp:lastPrinted>2019-11-30T08:17:00Z</cp:lastPrinted>
  <dcterms:modified xsi:type="dcterms:W3CDTF">2021-07-05T10:46:00Z</dcterms:modified>
  <cp:revision>42</cp:revision>
  <dc:subject/>
  <dc:title/>
</cp:coreProperties>
</file>